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8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 _______________________________________________________________ N° </w:t>
            </w:r>
            <w:r>
              <w:rPr>
                <w:b/>
                <w:color w:val="FF0000"/>
              </w:rPr>
              <w:t xml:space="preserve">36 / 38 / 40 </w:t>
            </w:r>
            <w:r>
              <w:rPr/>
              <w:t>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____________________ N° Particella   </w:t>
            </w:r>
            <w:r>
              <w:rPr>
                <w:b/>
                <w:color w:val="FF0000"/>
              </w:rPr>
              <w:t>99 porz</w:t>
            </w:r>
            <w:r>
              <w:rPr/>
              <w:t>.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703, 704 </w:t>
            </w:r>
            <w:r>
              <w:rPr/>
              <w:t>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22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22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9585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217" t="21334" r="25599" b="269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9585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8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9585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217" t="21334" r="25599" b="269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9585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965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380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380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4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380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380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  <w:r>
              <w:rPr/>
              <w:t xml:space="preserve">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8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2705" cy="43008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2705" cy="4300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7920" cy="42081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7920" cy="4208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15pt;height:338.6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920" cy="42081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420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0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6:05:00Z</dcterms:modified>
  <cp:revision>61</cp:revision>
  <dc:subject/>
  <dc:title>COMUNE DI  </dc:title>
</cp:coreProperties>
</file>